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рганский педагогический колледж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6"/>
          <w:szCs w:val="36"/>
        </w:rPr>
        <w:t xml:space="preserve">Дневник  по практике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«Первые дни ребенка в школ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тудента(ки) _______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урс________группа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пециальность 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____________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чат: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кончен: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 предметно – 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 Тишкова Л.П.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 на заседании НМС колле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ы – составители: Менщикова С.В., Никонова Л.Ю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методики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 – заведующая производственной практикой</w:t>
      </w:r>
    </w:p>
    <w:p>
      <w:pPr>
        <w:pStyle w:val="Normal"/>
        <w:rPr/>
      </w:pPr>
      <w:r>
        <w:rPr>
          <w:sz w:val="28"/>
          <w:szCs w:val="28"/>
        </w:rPr>
        <w:t>ГБПОУ  « Курганский педагог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х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 «Первые дни ребёнка в школ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___ - 20___ 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учебно-воспитательного процесса в первые дни обучения ребёнк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работы учителя с первоклассниками и их родителями в первую неделю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студентов исследовательских умений, связанных с выявлением уровня подготовленности детей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крытие преемственности в работе с детьми дошкольных учреждений, семьи и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период данного вида практики студент  знакомиться со следующими видами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ядком приёма детей в школу и методикой комплектования первых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м работы учителя в первую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ями организационно-педагогической деятельности учителя в первый день (приём детей, знакомство их с классом, школой, правилами поведения и режимом работы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детей в классе в соответствии с санитарно-гигиеническим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м, организацией и методикой проведения уроков в первые дни обуч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учебной деятельности детей (правило обращения с карандашом, ручкой, тетрадями, учебниками, классной доской, мелом, дидактическим материалом; организация рабочего ме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и приёмами формирования в реальном педагогическом процессе отношений «учитель-уче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выявления уровня знаний и умений детей в области устной речи, чтения, письма, счета, рисования, их представлении о явлениях природы и общественной жизни и других известных им сведений, имеющихся навыков, характеризующих уровень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ью работы с родителями и проведением первых соб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ходе практики студент должен принять участие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школы к встрече первоклассников и проведении Дн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я уровня знаний, умений, навыков и представлений у перв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учебных занятий (изготовлении наглядных пособий, раздаточного материала, подписывании тетрадей и прописе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х мероприятиях (экскурсии по школе; приёме и проводах детей домой, проведение перемен, организации питания ;проведение физкультминуток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ой работе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к педагогической практи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на отдельного учащего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этот вид практики студенту ставится заче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становочная конференция по организации и проведению практи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ся с содержанием практики, ее организацией и местом прохожде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практи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хо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едагогической практи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удента – практикан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ая документация по практике и правила ее ведения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ортаж с установочной конфер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педагогической практики «Первые дни ребенка в школе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зультатом освоения данного вида практики является овладение обучающимися профессиональными  и общими  компетенциями:</w:t>
      </w:r>
    </w:p>
    <w:tbl>
      <w:tblPr>
        <w:tblW w:w="104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497"/>
      </w:tblGrid>
      <w:tr>
        <w:trPr>
          <w:trHeight w:val="445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0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1.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цели и задачи, планировать внеклассную работу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057" w:hanging="0"/>
              <w:rPr>
                <w:rFonts w:eastAsia="Calibri"/>
              </w:rPr>
            </w:pPr>
            <w:r>
              <w:rPr>
                <w:rFonts w:eastAsia="Calibri"/>
              </w:rPr>
              <w:t>Проводить внеклассные мероприят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процесс и результаты проведения  внеклассных мероприят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цели и задачи, планировать работу с родителя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4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ивать взаимодействие с родителями младших школьников при решении задач обучения и воспитан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4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результаты работы с родителя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ировать деятельность сотрудников образовательного учреждения, работающих с классом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в кабинете предметно-развивающую среду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деятельности педагогов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исследовательской и проектной деятельности в области начального образова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в коллективе и команде, взаимодействовать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руководством, коллегами и социальными партнера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вить цели, мотивировать деятельность обучающихся,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рофессиональную деятельность в условиях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новления ее целей, содержания, смены технолог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ить профессиональную деятельность с соблюдением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вых норм ее регулирующих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rFonts w:eastAsia="Calibri"/>
              </w:rPr>
            </w:pPr>
            <w:r>
              <w:rPr>
                <w:rFonts w:eastAsia="Calibri"/>
              </w:rPr>
              <w:t>Владеть нормами современного русского литературного язы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 обществу, человеку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/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траниц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школы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лефон школы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уч начальных классов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.И.О. учителя 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асс учится по программе 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р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08"/>
        <w:gridCol w:w="1808"/>
        <w:gridCol w:w="1810"/>
        <w:gridCol w:w="1685"/>
        <w:gridCol w:w="1597"/>
      </w:tblGrid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</w:tr>
      <w:tr>
        <w:trPr>
          <w:trHeight w:val="65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вон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урок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к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к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обучающих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337"/>
        <w:gridCol w:w="2213"/>
      </w:tblGrid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змещение обучающихс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индивидуально-типологических особенностей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8890</wp:posOffset>
                </wp:positionV>
                <wp:extent cx="6638290" cy="6514465"/>
                <wp:effectExtent l="571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6514560"/>
                          <a:chOff x="0" y="0"/>
                          <a:chExt cx="663840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840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56132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176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41760"/>
                            <a:ext cx="163836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5613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099080"/>
                            <a:ext cx="1671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1099080"/>
                            <a:ext cx="162432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57840"/>
                            <a:ext cx="15462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9960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2199600"/>
                            <a:ext cx="16070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256920"/>
                            <a:ext cx="156132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4960"/>
                            <a:ext cx="159336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25692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4314960"/>
                            <a:ext cx="167076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256920"/>
                            <a:ext cx="162432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4314960"/>
                            <a:ext cx="160848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176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41760"/>
                            <a:ext cx="167148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5775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099080"/>
                            <a:ext cx="167184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1099080"/>
                            <a:ext cx="163944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57840"/>
                            <a:ext cx="154620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9960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2199600"/>
                            <a:ext cx="16243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299400"/>
                            <a:ext cx="149940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25692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256920"/>
                            <a:ext cx="16394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314960"/>
                            <a:ext cx="159336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4314960"/>
                            <a:ext cx="168588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4314960"/>
                            <a:ext cx="162432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760"/>
                            <a:ext cx="154620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0.7pt;width:522.7pt;height:512.95pt" coordorigin="-13,14" coordsize="10454,10259">
                <v:rect id="shape_0" stroked="f" o:allowincell="f" style="position:absolute;left:-13;top:14;width:10453;height:10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3;top:80;width:2458;height:11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80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80;width:2579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3;top:1745;width:2458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1745;width:2632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1745;width:2557;height:1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;top:3412;width:2434;height:1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3478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4;top:3478;width:2530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;top:5143;width:2458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3;top:6809;width:2508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5143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9;top:6809;width:2630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5143;width:2557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4;top:6809;width:2532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4,80" to="6456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80" to="1044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1745" to="2470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1745" to="6456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1745" to="10390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3412" to="2445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3478" to="6456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4,3478" to="10391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,5210" to="2469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5143" to="6456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5143" to="10390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6809" to="2519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6809" to="6503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8,6809" to="10415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80" to="243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  сентября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блюдение организации приема детей  в  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 проведения праздника «День Знаний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казание помощи учителю:________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омашнее задание</w:t>
      </w:r>
    </w:p>
    <w:p>
      <w:pPr>
        <w:pStyle w:val="Normal"/>
        <w:ind w:left="709" w:firstLine="11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обенности организационного   момента, структурные части урока и их временные параметры, наличие динамических пауз, выбор методов и приемов работы учителя, оценка деятельности обучающихся, создание эмоционального комфорта, определение и учет индивидуально-типологических особенностей обучающихся и т.д.)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ая схема анализа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 сведения.  </w:t>
      </w:r>
      <w:r>
        <w:rPr>
          <w:sz w:val="28"/>
          <w:szCs w:val="28"/>
        </w:rPr>
        <w:t xml:space="preserve">Программа, тема урока. Достижение поставленной цели и задач урока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( аргументы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Структура урока.</w:t>
      </w:r>
      <w:r>
        <w:rPr>
          <w:sz w:val="28"/>
          <w:szCs w:val="28"/>
        </w:rPr>
        <w:t xml:space="preserve"> Основные этапы урока, длительность, учет возрастных особенностей детей. Виды повторения материа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Сравнение содержания урока с материалом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держания урока с точки зрения дидактических принцип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60" w:hanging="284"/>
        <w:rPr>
          <w:sz w:val="28"/>
          <w:szCs w:val="28"/>
        </w:rPr>
      </w:pPr>
      <w:r>
        <w:rPr>
          <w:sz w:val="28"/>
          <w:szCs w:val="28"/>
        </w:rPr>
        <w:t xml:space="preserve">наглядность </w:t>
      </w:r>
    </w:p>
    <w:p>
      <w:pPr>
        <w:pStyle w:val="Normal"/>
        <w:numPr>
          <w:ilvl w:val="0"/>
          <w:numId w:val="3"/>
        </w:numPr>
        <w:ind w:left="1560" w:hanging="284"/>
        <w:rPr>
          <w:sz w:val="28"/>
          <w:szCs w:val="28"/>
        </w:rPr>
      </w:pPr>
      <w:r>
        <w:rPr>
          <w:sz w:val="28"/>
          <w:szCs w:val="28"/>
        </w:rPr>
        <w:t>научность</w:t>
      </w:r>
    </w:p>
    <w:p>
      <w:pPr>
        <w:pStyle w:val="Normal"/>
        <w:numPr>
          <w:ilvl w:val="0"/>
          <w:numId w:val="3"/>
        </w:numPr>
        <w:ind w:left="2160" w:hanging="1026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вязь теории с практикой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ознательность и активность детей в познавательном процессе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принцип индивидуального и дифференцированного подхода в рамках классно – урочной систе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Методы деятельности учителя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Формы организации учебного проце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Обратная связь. Система контроля знани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Воспитательный эффект уро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ыводы:</w:t>
      </w:r>
      <w:r>
        <w:rPr>
          <w:sz w:val="28"/>
          <w:szCs w:val="28"/>
        </w:rPr>
        <w:t>Достижение цели и задач уро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ение плана уро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 интересное и поучительное на урок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оизвело наибольшее впечатление в ходе уро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изменения целесообразно внести при повторном проведении урока на эту же тем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поставительная таблиц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830"/>
      </w:tblGrid>
      <w:tr>
        <w:trPr>
          <w:trHeight w:val="39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и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школьник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имчивость, внушаемость, податливость. Отзывчивость, способность к сопереживанию. Общительность, большая подражаемость.  Легкая возбудимость, эмоциональность. Любознательность и запечатлеваемость.Устойчивое бодрое и радостное настроение.Преобладающие мотивы связаны с интересом к миру к взрослых, установлением положительных отношений с окружающ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ое проявление в поведении типологических свойств высшей нервной деятельности. Пластичность нервной системы. Подвижность, непоседливость. Импульсивность поведения.                                       Общая недостаточность воли. Неустойчивость, непроизвольность внимания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4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формирование личности на основе возникновения соподчинения мотивов, связанное с их борьбой. Формирование первых этических инстанций и на их основе моральной оценки, определяющей отношение  к другим людям. Образование «детского общ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оценки и притязаний как выражение социальн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ющие мотивы поведения связаны с интересом к процессу игры. Связь наиболее сильных переживаний с окружающими.Наибольшая значимость первого круга общения (сем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, открыт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ость интересов и желаний. Преобладание неустойчивого внимания, памяти. Постепенный переход к произвольности, управляемости псих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обственной деятельности, самоконтроль в ней. Формирование способности решать жизненные задачи путём логических рассу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 чувственного опы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формирование характера, неустойчивость характерологических свой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ого уровня потребностей, позволяющих ему действовать, руководствуясь целями, нравственными требованиями, чув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относительно устойчивых фор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тского коллектива, формирование общественной направленности личности, т.е. обращённости к коллективу свер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тельность, избирательность отношений к товарищ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значимость авторитета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мотивов поведения, связанных с уч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требований выполнения норм поведения как необходи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ого познавательного отношения к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та и свежесть вос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аботоспособ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ость интер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пособ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right"/>
        <w:rPr/>
      </w:pPr>
      <w:r>
        <w:br w:type="page"/>
      </w:r>
      <w:r>
        <w:rPr/>
        <w:t>Приложение №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для изучения готовности детей к обучению в школ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физиологическое содержание показателей готовности детей к школ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нирование(возможность организовать свою деятельность в соответствии с ее целью):</w:t>
      </w:r>
    </w:p>
    <w:p>
      <w:pPr>
        <w:pStyle w:val="Normal"/>
        <w:rPr/>
      </w:pPr>
      <w:r>
        <w:rPr>
          <w:i/>
          <w:sz w:val="28"/>
          <w:szCs w:val="28"/>
        </w:rPr>
        <w:t>низкий уровень планирования</w:t>
      </w:r>
      <w:r>
        <w:rPr>
          <w:sz w:val="28"/>
          <w:szCs w:val="28"/>
        </w:rPr>
        <w:t xml:space="preserve"> – действия ребенка не соответствуют цели;</w:t>
      </w:r>
    </w:p>
    <w:p>
      <w:pPr>
        <w:pStyle w:val="Normal"/>
        <w:rPr/>
      </w:pPr>
      <w:r>
        <w:rPr>
          <w:i/>
          <w:sz w:val="28"/>
          <w:szCs w:val="28"/>
        </w:rPr>
        <w:t>средний уровень планирования</w:t>
      </w:r>
      <w:r>
        <w:rPr>
          <w:sz w:val="28"/>
          <w:szCs w:val="28"/>
        </w:rPr>
        <w:t xml:space="preserve"> – действия ребенка частично соответствуют содержанию цели;</w:t>
      </w:r>
    </w:p>
    <w:p>
      <w:pPr>
        <w:pStyle w:val="Normal"/>
        <w:rPr/>
      </w:pPr>
      <w:r>
        <w:rPr>
          <w:i/>
          <w:sz w:val="28"/>
          <w:szCs w:val="28"/>
        </w:rPr>
        <w:t>высокий уровень планирования</w:t>
      </w:r>
      <w:r>
        <w:rPr>
          <w:sz w:val="28"/>
          <w:szCs w:val="28"/>
        </w:rPr>
        <w:t xml:space="preserve"> – действия ребенка полностью соответствуют содержанию цел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( возможность(умение) сопоставлять результаты своих действий с поставленной целью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изкий уровень – </w:t>
      </w:r>
      <w:r>
        <w:rPr>
          <w:sz w:val="28"/>
          <w:szCs w:val="28"/>
        </w:rPr>
        <w:t>полное несоответствие результатов своих усилий и поставленной цели ( ребенок сам этого несоответствия не видит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редний уровень – </w:t>
      </w:r>
      <w:r>
        <w:rPr>
          <w:sz w:val="28"/>
          <w:szCs w:val="28"/>
        </w:rPr>
        <w:t>частичное соответствие результатов усилий ребенка и поставленной цели, самостоятельно ребенок не может видеть это неполное несоответствие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ысокий уровень - </w:t>
      </w:r>
      <w:r>
        <w:rPr>
          <w:sz w:val="28"/>
          <w:szCs w:val="28"/>
        </w:rPr>
        <w:t>соответствие результатов усилий ребенка и поставленной цели, ребенок сам может сопоставить все полученные им результаты с поставленной целью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ивация учения ( уметь находить скрытые свойства предметов, находить закономерности в свойствах окружающего мира и использовать их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изкий уровень – </w:t>
      </w:r>
      <w:r>
        <w:rPr>
          <w:sz w:val="28"/>
          <w:szCs w:val="28"/>
        </w:rPr>
        <w:t>стремление ориентироваться только на те свойства предметов, которые доступны непосредственно через органы чувств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редний уровень – </w:t>
      </w:r>
      <w:r>
        <w:rPr>
          <w:sz w:val="28"/>
          <w:szCs w:val="28"/>
        </w:rPr>
        <w:t>стремление ориентироваться на некоторые обобщенные свойства окружающего мира – находить и использовать их обобщения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ысокий уровень – </w:t>
      </w:r>
      <w:r>
        <w:rPr>
          <w:sz w:val="28"/>
          <w:szCs w:val="28"/>
        </w:rPr>
        <w:t>стремление находить скрытые от непосредственного восприятия свойства окружающего мира, их закономерности и желание использовать их в своих действиях</w:t>
      </w:r>
    </w:p>
    <w:p>
      <w:pPr>
        <w:pStyle w:val="Normal"/>
        <w:ind w:left="10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РЕБЕНОК К ШКОЛЕ НЕ ГОТОВ –</w:t>
      </w:r>
      <w:r>
        <w:rPr>
          <w:sz w:val="26"/>
          <w:szCs w:val="26"/>
        </w:rPr>
        <w:t xml:space="preserve"> невозможность планирования и контроля, низкая мотивация учения, невозможность слушать другого человека и выполнять логические операции в форме слова ( понятия)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РЕБЕНОК К ШКОЛЕ ГОТОВ –</w:t>
      </w:r>
      <w:r>
        <w:rPr>
          <w:sz w:val="26"/>
          <w:szCs w:val="26"/>
        </w:rPr>
        <w:t xml:space="preserve"> умеет планировать и контролировать свои действия ( или стремится к этому), ориентируется на скрытые свойства предметов, на закономерности окружающего мира, стремится использовать их в своих действиях, умеет слушать другого человека и умеет ( или стремится) выполнять логические операции в форме словесных понятий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верка мотивационной готовности ребенка к обучению в школ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: выявить готовность ребенка к обучению в школе. Его отношение к шко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провед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ить ребенку ответить на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 любишь ходить в школ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бе нравится в школ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ебе нравится в школе больше все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ожить ребенку прослушать рассказы и ответить на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Что бы ты сделал , если бы это произошло с тоб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Представь себе, что сегодня вечером мама вдруг скажет тебе: « Ты у меня еще маленький, трудно тебе в школу ходить. Если хочешь , я пойду и попрошу, чтобы тебе разрешили в школу не ходить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едставь себе, что мама договорилась, и ты не будешь ходить в школу. Встал утром, умылся, позавтракал, в школу идти не надо, делай, что хочешь. Что бы ты стал делать, чем заниматься, когда другие ребята в шко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Представь себе, что ты вышел гулять и встретил малыша, которому идти в школу через год. Он тебя спрашивает, что надо сделать, чтобы хорошо подготовится к школе. Что ты ему посоветуеш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Представь себе, что учительница уехала. Ка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- твоему будет лучше,  чтобы пришла другая учительница, или, чтобы все уроки проводили мамы по очеред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Представь себе, что есть 2 школы. В одной есть все уроки, ученики ведут себя по правила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ругой школе только уроки пения, физкультуры и рисования. Вести себя можно так, как хочешь. В какой из этих школ ты хотел бы учиться?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Представь себе, что волшебник захотел сделать тебе подарок. Какой подарок ты бы выбрал? – шоколад, интересную книгу, игру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ок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Высокий уровень</w:t>
      </w:r>
      <w:r>
        <w:rPr>
          <w:sz w:val="28"/>
          <w:szCs w:val="28"/>
        </w:rPr>
        <w:t>: желание учиться основывается на верных представлениях, мотивируется интересом к школьным видам деятельности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Средний уровень</w:t>
      </w:r>
      <w:r>
        <w:rPr>
          <w:sz w:val="28"/>
          <w:szCs w:val="28"/>
        </w:rPr>
        <w:t>: Желание учиться в школе основывается  на поверхностных представлениях, мотивируется несуществующими факторами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>: у ребенка нет желания учиться ,наблюдается наличие страха перед  школой. Предпочитает дошкольные вид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арактеристика готовности ребенка к обучению в школ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бучающегос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зиологическая готовность, развитие восприятия, памяти, внимания, зрительно-моторной координации, осуществление учебной  деятельности, уровень мотивационной готовности к обучению в школе, социальное развитие (усвоение школьных норм); успешность социальных конта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основание вы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Задание  «Рукавички»</w:t>
      </w:r>
      <w:r>
        <w:rPr>
          <w:b/>
          <w:bCs/>
          <w:i/>
          <w:iCs/>
          <w:sz w:val="28"/>
          <w:szCs w:val="28"/>
        </w:rPr>
        <w:t xml:space="preserve"> (Г.А. Цукерман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Оцениваемые универсальные предпосылки УД</w:t>
      </w:r>
      <w:r>
        <w:rPr>
          <w:sz w:val="28"/>
          <w:szCs w:val="28"/>
        </w:rPr>
        <w:t>: коммуникативные действия по согласованию усилий  в процессе организации и осуществления сотрудничества (коопераци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Форма (ситуация оценивания)</w:t>
      </w:r>
      <w:r>
        <w:rPr>
          <w:sz w:val="28"/>
          <w:szCs w:val="28"/>
        </w:rPr>
        <w:t>: работа обучающихся в классе па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Метод оцени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блюдение за взаимодействием и анализ резуль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 xml:space="preserve">Описание задания: </w:t>
      </w:r>
      <w:r>
        <w:rPr>
          <w:sz w:val="28"/>
          <w:szCs w:val="28"/>
        </w:rPr>
        <w:t xml:space="preserve">Детям, сидящим парами, дают по одному изображению рукавички и просят украсить их так, чтобы они составили пару, т.е. были бы одинаковы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Инструкция</w:t>
      </w:r>
      <w:r>
        <w:rPr>
          <w:sz w:val="28"/>
          <w:szCs w:val="28"/>
        </w:rPr>
        <w:t>: «Дети, перед Вами лежат две нарисованные рукавички и карандаши. Рукавички надо украсить так, чтобы получилась пара, - для этого они должны быть одинаковыми. Вы сами можете придумать узор, но сначала надо договориться между собой, какой узор рисовать, а потом приступать к рисованию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Материал</w:t>
      </w:r>
      <w:r>
        <w:rPr>
          <w:sz w:val="28"/>
          <w:szCs w:val="28"/>
        </w:rPr>
        <w:t>: Каждая пара учеников получает изображение рукавиц (на правую и левую руку) и по одинаковому набору карандаш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 xml:space="preserve">продуктивность </w:t>
      </w:r>
      <w:r>
        <w:rPr>
          <w:sz w:val="28"/>
          <w:szCs w:val="28"/>
        </w:rPr>
        <w:t>совмест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ятельности оценивается по степени сходства узоров на рукавичк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 xml:space="preserve">умение детей </w:t>
      </w: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, приходить к общему решению, умение убеждать, аргументировать и т.д.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взаимный контроль</w:t>
      </w:r>
      <w:r>
        <w:rPr>
          <w:sz w:val="28"/>
          <w:szCs w:val="28"/>
        </w:rPr>
        <w:t xml:space="preserve"> по ходу выполнения деятельности: замечают ли дети друг у друга отступления от первоначального замысла, как на них реагируют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взаимопомощь</w:t>
      </w:r>
      <w:r>
        <w:rPr>
          <w:sz w:val="28"/>
          <w:szCs w:val="28"/>
        </w:rPr>
        <w:t xml:space="preserve"> по ходу рисовани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эмоциональн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ношение</w:t>
      </w:r>
      <w:r>
        <w:rPr>
          <w:sz w:val="28"/>
          <w:szCs w:val="28"/>
        </w:rPr>
        <w:t xml:space="preserve"> к совместной деятельности: позитивное (работают с удовольствием), нейтральное (взаимодействуют друг с другом в силу необходимости) или отрицательное (игнорируют друг друга, ссорятся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Показатели уровня выполнения зад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в узорах явно преобладают различия или вообще нет сходства; дети не пытаются договориться или не могут придти к согласию, настаивают на сво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сходство частичное: отдельные признаки (цвет или форма некоторых деталей) совпадают, но имеются и заметные отлич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рукавички украшены одинаковым или весьма похожим узором;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 их, строя совместное действие; следят за реализацией принятого замысла.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дагогическая практика показала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ля меня стало открытием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оя самостоятельность проявилась в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Я научилась(ся)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Мои предлож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945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8:00Z</dcterms:created>
  <dc:creator>Солнечный зайчик</dc:creator>
  <dc:description/>
  <cp:keywords/>
  <dc:language>en-US</dc:language>
  <cp:lastModifiedBy>Салих</cp:lastModifiedBy>
  <cp:lastPrinted>2012-08-31T09:18:00Z</cp:lastPrinted>
  <dcterms:modified xsi:type="dcterms:W3CDTF">2019-08-26T08:34:00Z</dcterms:modified>
  <cp:revision>34</cp:revision>
  <dc:subject/>
  <dc:title/>
</cp:coreProperties>
</file>