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 «Первые дни ребёнка в школе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пециальность 44.02.02  «Преподавание в начальных классах»</w:t>
      </w:r>
    </w:p>
    <w:p>
      <w:pPr>
        <w:pStyle w:val="Normal"/>
        <w:jc w:val="center"/>
        <w:rPr/>
      </w:pPr>
      <w:r>
        <w:rPr>
          <w:sz w:val="28"/>
          <w:szCs w:val="28"/>
        </w:rPr>
        <w:t>2021-2022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учебно-воспитательного процесса в первые дни обучения ребёнк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работы учителя с первоклассниками и их родителями в первую неделю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студентов исследовательских умений, связанных с выявлением уровня подготовленности детей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крытие преемственности в работе с детьми дошкольных учреждений, семьи и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период данного вида практики студент  знакомиться со следующими видами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ядком приёма детей в школу и методикой комплектования первых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м работы учителя в первую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ями организационно-педагогической деятельности учителя в первый день (приём детей, знакомство их с классом, школой, правилами поведения и режимом работы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детей в классе в соответствии с санитарно-гигиеническим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м, организацией и методикой проведения уроков в первые дни обуч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учебной деятельности детей (правило обращения с карандашом, ручкой, тетрадями, учебниками, классной доской, мелом, дидактическим материалом; организация рабочего ме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и приёмами формирования в реальном педагогическом процессе отношений «учитель-уче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выявления уровня знаний и умений детей в области устной речи, чтения, письма, счета, рисования, их представлении о явлениях природы и общественной жизни и других известных им сведений, имеющихся навыков, характеризующих уровень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ью работы с родителями и проведением первых собр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ходе практики студент должен принять участие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школы к встрече первоклассников и проведении Дн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я уровня знаний, умений, навыков и представлений у перв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учебных занятий (изготовлении наглядных пособий, раздаточного материала, подписывании тетрадей и прописе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х мероприятиях (экскурсии по школе; приёме и проводах детей домой, проведение перемен, организации питания ;проведение физкультминуток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ой работе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к педагогической пр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на отдельного учащего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лефон : 45-53-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– 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блюдение организации и проведения дня Знаний. Знакомство с классом, учителем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студентов с учителем 1-го класса по вопросам: «Знакомство с контингентом класса. Предварительная работа перед 1-м сентября»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ормление записей в дневниках практики /Торжественная линейка 1 сентября/. 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организации детей в первый день. Оказание помощи учителю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ации по изучению готовности детей к школе. Наблюдение и анализ трех уроков в 1-м классе /методы выявления уровня знаний и умений детей в области устной речи, чтения, письма, счета, рисования, их представлений о явлениях природы и общественной жизни и других известных им сведений; имеющиеся навыки, характеризующие уровень их развития/</w:t>
            </w:r>
          </w:p>
        </w:tc>
      </w:tr>
      <w:tr>
        <w:trPr>
          <w:trHeight w:val="122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с учителем /порядок и методика комплектования первых классов, планирование работы в первую неделю, оформление и оборудование классной комнаты, содержание методического материала в классе, материалы для внеклассной работы с учениками 1-го класса, раздаточный материал для учеников/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пределение обязанностей между студентами по оказанию помощи учителю в проведении первых дней занятий /изготовление наглядных пособий, подписывание тетрадей, проведение перемен, прием и отправление детей и т.д.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записей в дневниках./ежедневно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рка дневников студентов колледжа. Подведение итогов./ежедневно/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и анализ 3-х уроков: методы выявления знаний и умений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учителя об индивидуальной работе с учениками, о приемах быстрого запоминания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учителя о работе с родителями /план, индивидуальная работа, беседы, родительские собрания, работа с активом родителей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казание помощи учителю в проведении 1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х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ней /подписывание тетрадей, проведение перемен и т.д./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нагляд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формление отчетной документации. 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Наблюдение и анализ 3х уроков: методы выявления знаний и умений в области письма и счет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омощи учителю /прием, отправление детей домой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учителя о документации учителя начальных классов /конспекты, планы уроков, методические разработки, журнал, наглядность/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ов о готовности ребенка к школе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готовка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блюдение и анализ 3-</w:t>
            </w:r>
            <w:r>
              <w:rPr>
                <w:sz w:val="28"/>
                <w:szCs w:val="28"/>
                <w:u w:val="single"/>
                <w:vertAlign w:val="superscript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ур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дневников студентов колледжа,  отчетов по проверке готовности детей к школе. Подведение итогов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практики, итоговый педсовет.</w:t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практику «Первые дни ребенка в школе» выставляется зач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, пройденный на практике,  записывается в журнал ежедневн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 неявке студента на практику сообщить заведующему практи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итогам практики руководитель представляет аналитическую справ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ведующий практикой:</w:t>
        <w:tab/>
        <w:tab/>
        <w:tab/>
        <w:tab/>
        <w:tab/>
        <w:t xml:space="preserve">                              А. К. Рака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hanging="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8:00Z</dcterms:created>
  <dc:creator>1</dc:creator>
  <dc:description/>
  <cp:keywords/>
  <dc:language>en-US</dc:language>
  <cp:lastModifiedBy>Teacher</cp:lastModifiedBy>
  <cp:lastPrinted>2020-08-26T16:43:00Z</cp:lastPrinted>
  <dcterms:modified xsi:type="dcterms:W3CDTF">2021-08-23T11:33:00Z</dcterms:modified>
  <cp:revision>14</cp:revision>
  <dc:subject/>
  <dc:title/>
</cp:coreProperties>
</file>